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austin,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itution (vs. causation) : 114-1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-117: takes effect" vs. "brings about an effect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bringing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inging it about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: 128, 1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0:36:00Z</dcterms:created>
  <dc:creator>Stymied Vex</dc:creator>
  <dc:description/>
  <dc:language>en-US</dc:language>
  <cp:lastModifiedBy>Stymied Vex</cp:lastModifiedBy>
  <dcterms:modified xsi:type="dcterms:W3CDTF">2002-05-20T20:36:00Z</dcterms:modified>
  <cp:revision>2</cp:revision>
  <dc:subject/>
  <dc:title>austin, </dc:title>
</cp:coreProperties>
</file>